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Законодательство Российской Федерации о противодействии коррупции.Федеральные законы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установлено в статье 76 Конституции Российской Федерации, по предметам ведения России принимаются федеральные конституционные законы и федеральные законы, имеющие прямое действие на всей территории России (ч. 1); по предметам совместного ведения России и ее субъектов издаются федеральные законы и принимаемые в соответствии с ними законы и иные нормативные правовые акты субъектов Российской Федерации (ч. 2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соответствии с пунктом «б» части 1 статьи 72 Конституции Российской Федерации вопросы защиты прав и свобод человека и гражданина, обеспечение законности, правопорядка находятся в совместном ведении Российской Федерации и субъектов Российской Федер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разработки и принятия федеральных законов по вопросам противодействия коррупции закреплено в качестве одной из функций Федерального Собрания Российской Федерации среди организационных основ противодействия коррупции в части 2 статьи 5 Федерального закона от 25 декабря 2008 года № 273-ФЗ «О противодействии коррупции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й закон от 27 июля 2004 года № 79-ФЗ «О государственной гражданской службе Российской Федерации»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й закон от 02 марта 2007 года № 25-ФЗ «О муниципальной службе в Российской Федерации»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ют основные обязанности государственных гражданских служащих и муниципальных служащих, а также связанные с особенностями государственной и муниципальной службы ограничения их прав, устанавливает ответственность за нарушение этих огранич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й закон от 25 декабря 2008 года № 274-ФЗ «О внесении изменений в отдельные законодательные акты Российской Федерации в связи с принятием Федерального закона «О противодействии коррупции»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 комплекс взаимоувязанных изменений в целый ряд федеральных законодательных ак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 xml:space="preserve">Федеральный закон от 17 июля 2009 года № 172-ФЗ «Об антикоррупционной экспертизе нормативных правовых актов и проектов нормативных правовых актов» 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ет правовые и организационные основы антикоррупционной экспертизы нормативных правовых актов и проектов нормативных правовых актов в целях выявления в них коррупциогенных факторов и их последующего устранения. В соответствии с подпунктом 3 пункта 1 статьи 3 Федерального закона антикоррупционная экспертиза муниципальных нормативных правовых актов (проектов муниципальных нормативных правовых актов) проводится органами, организациями, их должностными лицами в соответствии с данным Федеральным законом, в порядке, установленном нормативными правовыми актами соответствующих органов местного самоуправления, и согласно методике, определенной Правительством Российской Федер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 xml:space="preserve"> Федеральный закон от 21 ноября 2011 года № 329-ФЗ «О внесении изменений в отдельные законодательные акты Российской Федерации в связи с совершенствованием государственного управления в области противодействия коррупции»</w:t>
        </w:r>
      </w:hyperlink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целях совершенствования мер борьбы с коррупцией унифицированы права, обязанности, ограничения и запреты, установленные для государственных (муниципальных) служащих и лиц, занимающих государственные (муниципальные) должности. В частности закон установил новое основание увольнения госслужащих — в связи с утратой довер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й закон от 3 декабря 2012 года № 230-ФЗ «О контроле за соответствием расходов лиц, замещающих государственные должности, и иных лиц их доходам»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целях противодействия коррупции устанавливает правовые и организационные основы осуществления контроля за соответствием расходов лица, замещающего государственную должность (иного лица), расходов его супруги (супруга) и несовершеннолетних детей общему доходу данного лица и его супруги (супруга) за три последних года, предшествующих совершению сделки (далее — контроль за расходами), определяет категории лиц, в отношении которых осуществляется контроль за расходами, порядок осуществления контроля за расходами и механизм обращения в доход Российской Федерации имущества, в отношении которого не представлено сведений, подтверждающих его приобретение на законные доход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й закон от 29 декабря 2012 года № 280-ФЗ «О внесении изменений в отдельные законодательные акты Российской Федерации в части создания прозрачного механизма оплаты труда руководителей государственных (муниципальных) учреждений и представления руководителями этих учреждений сведений о доходах, об имуществе и обязательствах имущественного характера»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принят с целью создания прозрачного механизма оплаты труда руководителей государственных (муниципальных) учреждений и лиц, поступающих на должность руководителя государственного (муниципального) учреждения. Законом установлено, что руководители государственных (муниципальных) учреждений представляют соответствующие сведения, начиная с доходов за 2012 г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)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й закон от 7 мая 2013 года № 79-ФЗ «О запрете отдельным категориям лиц открывать и иметь счета (вклады), хранить наличные денежные средства и ценности в иностранных банках, расположенных за пределами территории Российской Федерации, владеть и (или) пользоваться иностранными финансовыми инструментами»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целях повышения эффективности противодействия коррупции устанавливает запрет лицам, принимающим по долгу службы решения, затрагивающие вопросы суверенитета и национальной безопасности Российской Федерации, открывать и иметь счета (вклады), хранить наличные денежные средства и ценности в иностранных банках, расположенных за пределами территории Российской Федерации, владеть и (или) пользоваться иностранными финансовыми инструментами, определяются категории лиц, в отношении которых устанавливается данный запрет, порядок осуществления проверки соблюдения указанными лицами данного запрета и меры ответственности за его наруш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)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й закон от 7 мая 2013 года № 102-ФЗ «О внесении изменений в отдельные законодательные акты Российской Федерации в связи с принятием Федерального закона «О запрете отдельным категориям лиц открывать и иметь счета (вклады), хранить наличные денежные средства и ценности в иностранных банках, расположенных за пределами территории Российской Федерации, владеть и (или) пользоваться иностранными финансовыми инструментами»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 изменения в ряд законодательных актов в целях приведениях их в соответствие с новым законом, устанавливающим в отношении отдельных категорий лиц запрет открывать счета и иметь вклады в иностранных банках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vinaland.ru/files/power/acorr/docs/f_z/f1.docx" TargetMode="External"/><Relationship Id="rId3" Type="http://schemas.openxmlformats.org/officeDocument/2006/relationships/hyperlink" Target="http://dvinaland.ru/files/power/acorr/docs/f_z/f2.docx" TargetMode="External"/><Relationship Id="rId4" Type="http://schemas.openxmlformats.org/officeDocument/2006/relationships/hyperlink" Target="http://dvinaland.ru/files/power/acorr/docs/f_z/f3.docx" TargetMode="External"/><Relationship Id="rId5" Type="http://schemas.openxmlformats.org/officeDocument/2006/relationships/hyperlink" Target="http://dvinaland.ru/files/power/acorr/docs/f_z/f4.docx" TargetMode="External"/><Relationship Id="rId6" Type="http://schemas.openxmlformats.org/officeDocument/2006/relationships/hyperlink" Target="http://dvinaland.ru/files/power/acorr/docs/f_z/f5.docx" TargetMode="External"/><Relationship Id="rId7" Type="http://schemas.openxmlformats.org/officeDocument/2006/relationships/hyperlink" Target="http://dvinaland.ru/files/power/acorr/docs/f_z/f6.docx" TargetMode="External"/><Relationship Id="rId8" Type="http://schemas.openxmlformats.org/officeDocument/2006/relationships/hyperlink" Target="http://dvinaland.ru/files/power/acorr/docs/f_z/f7.docx" TargetMode="External"/><Relationship Id="rId9" Type="http://schemas.openxmlformats.org/officeDocument/2006/relationships/hyperlink" Target="http://dvinaland.ru/files/power/acorr/docs/f_z/f8.docx" TargetMode="External"/><Relationship Id="rId10" Type="http://schemas.openxmlformats.org/officeDocument/2006/relationships/hyperlink" Target="http://dvinaland.ru/files/power/acorr/docs/f_z/f9.doc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33:00Z</dcterms:created>
  <dc:creator>User</dc:creator>
  <dc:description/>
  <dc:language>en-US</dc:language>
  <cp:lastModifiedBy>User</cp:lastModifiedBy>
  <dcterms:modified xsi:type="dcterms:W3CDTF">2014-11-06T16:33:00Z</dcterms:modified>
  <cp:revision>1</cp:revision>
  <dc:subject/>
  <dc:title/>
</cp:coreProperties>
</file>